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625108061"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925035377"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21506944"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459096362"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216545479"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