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13725501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2765555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5636109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8418739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621797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