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3846413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304545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5759030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6627853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5907535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