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3046258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99975718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58640331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85459671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60551191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64359328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