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5559202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31901533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