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8902263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2265461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131158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0063167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6086579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1212655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0370664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57467843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22096446"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