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2733926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1108415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98929629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31982130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48681513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96732717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9769263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5744300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27593790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