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02997805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0978694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