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137717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2078388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7573083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1668027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5475448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95973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