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35663405"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054374975"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997435236"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18704514"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2010960909"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004142143"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923670538"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628737764"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67725163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915523603"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27649443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110253280"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572311397"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963611260"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46807603"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836474642"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044265587"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93569245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911717558"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750468955"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313386538"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932161169"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16400675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994438318"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457098710"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085181726"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021701424"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525425835"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317481802"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679270988"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231589185"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834205357"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70516518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715429895"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279435306"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586284828"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713725308"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811960695"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389342103"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200466328"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73902776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59357309"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205160144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295248961"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790606970"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81790426"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994243105"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448193845"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2105231685"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