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165600</wp:posOffset>
            </wp:positionH>
            <wp:positionV relativeFrom="page">
              <wp:posOffset>4652010</wp:posOffset>
            </wp:positionV>
            <wp:extent cx="2880360" cy="5220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" r="12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73.7pt;margin-top:253.65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#ff7fff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green" stroked="t" o:allowincell="f" style="position:absolute;margin-left:87.25pt;margin-top:111.15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#ff7fff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47:11Z</dcterms:created>
  <dc:creator>oshima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