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ge">
              <wp:align>bottom</wp:align>
            </wp:positionV>
            <wp:extent cx="2918460" cy="522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.6pt;margin-top:43pt;width:286.9pt;height:78.25pt;mso-wrap-style:none;v-text-anchor:middle" type="_x0000_t136">
            <v:path textpathok="t"/>
            <v:textpath on="t" fitshape="t" string="RUSUME" style="font-family:&quot;微软雅黑&quot;;font-size:12pt"/>
            <v:fill o:detectmouseclick="t" color2="olive"/>
            <v:stroke color="white" weight="1908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5570220</wp:posOffset>
                </wp:positionV>
                <wp:extent cx="4183380" cy="2556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Email Address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Street Address, City, State, Zip Cod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1.3pt;mso-wrap-distance-left:9.05pt;mso-wrap-distance-right:9.05pt;mso-wrap-distance-top:0pt;mso-wrap-distance-bottom:0pt;margin-top:438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Email Address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Address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Street Address, City, State, Zip Cod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5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