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050145</wp:posOffset>
            </wp:positionH>
            <wp:positionV relativeFrom="page">
              <wp:align>top</wp:align>
            </wp:positionV>
            <wp:extent cx="10050145" cy="2499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866900</wp:posOffset>
                </wp:positionV>
                <wp:extent cx="5620385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84"/>
                                <w:lang w:val="en-US"/>
                              </w:rPr>
                              <w:t>[Type the document title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53.8pt;mso-wrap-distance-left:9.05pt;mso-wrap-distance-right:9.05pt;mso-wrap-distance-top:0pt;mso-wrap-distance-bottom:0pt;margin-top:147pt;mso-position-vertical-relative:text;margin-left: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84"/>
                          <w:lang w:val="en-US"/>
                        </w:rPr>
                        <w:t>[Type the document title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2854325</wp:posOffset>
                </wp:positionV>
                <wp:extent cx="780224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224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Type the abstract of the document here. The abstract is typically a short summary of the contents of the document. Type the abstract of the document here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35pt;height:38.4pt;mso-wrap-distance-left:9.05pt;mso-wrap-distance-right:9.05pt;mso-wrap-distance-top:0pt;mso-wrap-distance-bottom:0pt;margin-top:224.75pt;mso-position-vertical-relative:text;margin-left: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zh-CN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Type the abstract of the document here. The abstract is typically a short summary of the contents of the document. Type the abstract of the document her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1565</wp:posOffset>
                </wp:positionH>
                <wp:positionV relativeFrom="paragraph">
                  <wp:posOffset>4018280</wp:posOffset>
                </wp:positionV>
                <wp:extent cx="1678305" cy="1170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[Type the company nam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company addres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phone numb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fax numb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ick the dat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92.15pt;mso-wrap-distance-left:9.05pt;mso-wrap-distance-right:9.05pt;mso-wrap-distance-top:0pt;mso-wrap-distance-bottom:0pt;margin-top:316.4pt;mso-position-vertical-relative:text;margin-left:485.9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[Type the company name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company addres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phone numb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fax numb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Pick the date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19" w:h="1224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37:2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