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3750303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03972378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7074646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34866135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09728798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