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796081972"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790519523"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077864866"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661455467"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60330572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926139062"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