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343431570"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397497064"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281490743"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2080980938"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543438823"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863262841"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810229665"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885685941"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509121077"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