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01561802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479578168"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538006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1299228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4035107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8979941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