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8993307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818780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34600856"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18595688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575114643"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2116377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95319998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1972551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9217737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