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35805048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532450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0018871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09807944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8711127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84154570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5059472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01256284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5770397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