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10357731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61722507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879122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1196917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4821912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4674363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