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220204551"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2099962669"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271830455"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40311870"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634613353"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799459566"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