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163658526"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24330832"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61661672"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565747627"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721216963"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428656319"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765393381"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2111118588"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5103336"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