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3848705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2198388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