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odeChange "Introduction to mrcImageMode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ode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od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