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ExtractWithLayerSeparationCtrlFileCreateMyosin "Introduction to llExtractWithLayerSeparationCtrlFileCreateMyo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ExtractWithLayerSeparationCtrlFileCreateMyos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ExtractWithLayerSeparationCtrlFileCreateMy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