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ProteinIDSet "Introduction to pdbProteinID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ProteinID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ProteinI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