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Print3D "Introduction to mrcImagePrint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Print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Prin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