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AutoRotationCorrelation "Introduction to mrcImageAutoRotationCorre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AutoRotationCorre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AutoRotation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