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ソフトウェア作家論</w:t>
      </w:r>
    </w:p>
    <w:p>
      <w:pPr>
        <w:pStyle w:val="Normal"/>
        <w:rPr/>
      </w:pPr>
      <w:r>
        <w:rPr/>
      </w:r>
    </w:p>
    <w:p>
      <w:pPr>
        <w:pStyle w:val="Normal"/>
        <w:ind w:firstLine="210"/>
        <w:rPr/>
      </w:pPr>
      <w:r>
        <w:rPr/>
        <w:t>今後５０年のコンピュータサイエンスは、誰でも簡単にできるソフト開発を目的とするのは止めよう。創意工夫をすればするほど優れたソフトが実現できるような方法論の確立こそが急務である。</w:t>
      </w:r>
    </w:p>
    <w:p>
      <w:pPr>
        <w:pStyle w:val="Normal"/>
        <w:ind w:firstLine="210"/>
        <w:rPr/>
      </w:pPr>
      <w:r>
        <w:rPr/>
        <w:t>ソフトウェア危機が</w:t>
      </w:r>
      <w:r>
        <w:rPr/>
        <w:t>20</w:t>
      </w:r>
      <w:r>
        <w:rPr/>
        <w:t>世紀末より叫ばれ、それに伴いソフト開発の手間を如何に省くかに今までのコンピュータサイエンスの労力が割かれてきた。しかし、それは個人のソフト開発力をまったく生かすことなく、集団で簡単なプログラムを積み上げていくだけの効率の悪い実装を作ることしかできなかった。</w:t>
      </w:r>
    </w:p>
    <w:p>
      <w:pPr>
        <w:pStyle w:val="Normal"/>
        <w:rPr/>
      </w:pPr>
      <w:r>
        <w:rPr/>
        <w:t>　ソフト開発では、開発者の習熟度やバックボーンとなる知識、人生経験、性格などから本来は幅広いバリエーションの中で</w:t>
      </w:r>
      <w:r>
        <w:rPr/>
        <w:t>10</w:t>
      </w:r>
      <w:r>
        <w:rPr/>
        <w:t>倍以上の効率が発揮できることもある。実装の巧緻さも開発者により、バグがなく効率面でも芸術的な域にまで高めていくことも可能だ。</w:t>
      </w:r>
    </w:p>
    <w:p>
      <w:pPr>
        <w:pStyle w:val="Normal"/>
        <w:rPr/>
      </w:pPr>
      <w:r>
        <w:rPr/>
        <w:t>　そのような利点や可能性を省みることなく没個性的に集団で簡単なプログラムを寄ってたかって作って組み合わせるだけで事足れりとすることは実に無駄が多く、しかも極めてリスキーなことだ。さらに現在の産業としてのソフトウェア開発はこの段階に留まることにより衰退さえし始めている。しかし、現実にはソフトウェアの必要性は増加していくことすらあれ、減少していくことはありえない。いまさらコンピュータのない世界はありえない。</w:t>
      </w:r>
    </w:p>
    <w:p>
      <w:pPr>
        <w:pStyle w:val="Normal"/>
        <w:rPr/>
      </w:pPr>
      <w:r>
        <w:rPr/>
        <w:t>　ソフトの開発は、一般的な工業とはまったく性質が異なるにも関わらず、工場ライン的な発想でなんとかしようとしてきたのが現状だ。しかし、その結果はさまざまな止まってはならない社会システムのバグによる停止などの惨状を引き起こしたのは衆知である。</w:t>
      </w:r>
    </w:p>
    <w:p>
      <w:pPr>
        <w:pStyle w:val="Normal"/>
        <w:rPr/>
      </w:pPr>
      <w:r>
        <w:rPr/>
        <w:t>　どうすれば良いのか。そこで、個人の力によるソフト開発の効率化を高めてシステム化することを提案したい。現在のコンピュータのハードは劇的な発展を遂げ、それに伴いソフトウェアの高度なツールが簡単に利用できるようになってきた。簡単な処理ならば、揃っているライブラリの組み合わせだけでプログラムをでっち上げることも実に簡単だ。さまざまなアルゴリズムが研究され、図書館や</w:t>
      </w:r>
      <w:r>
        <w:rPr/>
        <w:t>WWW</w:t>
      </w:r>
      <w:r>
        <w:rPr/>
        <w:t>上で簡単に習得可能だ。まさに誰でも簡単にソフト開発が可能になるように努力されてきたことが実を結んでいると言えよう。</w:t>
      </w:r>
    </w:p>
    <w:p>
      <w:pPr>
        <w:pStyle w:val="Normal"/>
        <w:rPr/>
      </w:pPr>
      <w:r>
        <w:rPr/>
        <w:t>　しかし、この段階で足踏みしていてはいけない。道具も理論も高度に発達している。それらを利用すれば今までは夢であったようなシステムが現実化することが十分可能であるのだ。</w:t>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4:41:00Z</dcterms:created>
  <dc:creator>yuki</dc:creator>
  <dc:description/>
  <dc:language>en-US</dc:language>
  <cp:lastModifiedBy>yuki</cp:lastModifiedBy>
  <dcterms:modified xsi:type="dcterms:W3CDTF">2008-12-29T15:37:00Z</dcterms:modified>
  <cp:revision>8</cp:revision>
  <dc:subject/>
  <dc:title/>
</cp:coreProperties>
</file>