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507221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028494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