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476104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9244155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506447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917830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899415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9017888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00326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