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216190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738811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641758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