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8541555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7070183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3049562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540532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