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625984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77784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