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825435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34830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