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00485881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0735981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57927213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11269233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