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80496053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91560033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80880051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57151628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51266308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17603718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67458083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