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562189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9308324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