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70689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65938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15776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2565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