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7464517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732365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659530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