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94931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51452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22920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0457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