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879963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3486522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9459236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3212569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