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52915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98777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97947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6752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