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mber of 3GPP (ARIB)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Benni Alexand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kia Japan Co, Lt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ARIB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358 7180 686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nni.alexander@nokia.c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Frank Korine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TOROLA JAPAN LT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ARIB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1 847 576-16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ank.korinek@motorola.c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4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mber of 3GPP (CCSA)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Liangzhong Gon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uaWei Technologies Co., Lt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CCSA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86 755 287895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myglz@huawei.c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r. Yewen L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ina Mobile Com. Corporati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CCSA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86 10 66006688-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iyewen@chinamobile.c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Yelei L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uaWei Technologies Co., Lt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CCSA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86 0755 289708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iyelei@huawei.c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ss Lanlan Ru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ina Mobile Com. Corporati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CCSA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86 10 622832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lrui@bupt.edu.c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Li Yan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uaWei Technologies Co., Lt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CCSA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86 21 509912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fi@huawei.c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4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mber of 3GPP (ETSI)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Istvan A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-Mobile AUST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ETSI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43 1 79585 61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stvan.aba@t-mobile.a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Alain Bib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RANGE FRANC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ETSI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33 1 45 29 46 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ain.bibas@rd.francetelecom.c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Frédéric Bonneau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RTEL NETWORKS (EUROPE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ETSI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33 1 6955 51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ederic.bonneau@nortelnetworks.c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Paolo Bost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ELECOM ITALIA S.p.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ETSI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39 011 228 68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olo.bostica@telecomitalia.i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Baptiste Caro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RANGE FRANC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ETSI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33 1 45 29 47 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ptiste.caroz@francetelecom.c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Emmanuel Dujard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ance Telec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ETSI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 33 1452964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mmanuel.dujardin@francetelecom.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s. Brigitte Faouë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RTEL NETWORKS (EUROPE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ETSI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33 1 6955 46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faouen@nortelnetworks.c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r. Peter Gaig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IEMENS A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ETSI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4351707210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ter.gaigg@siemens.c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Gerald Görm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IEMENS Mobile Communication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ETSI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49 30 386 293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erald.goermer@siemens.c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Ulf Hübinet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RICSSON L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ETSI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46 13 28 48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ulf.hubinette@ericsson.c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John Islip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ucent Technologies N. S. U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ETSI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44 1793 8973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slip@lucent.c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Steve Mecrow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mO2 pl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ETSI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44 1 394 3806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eve.mecrow@o2.c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John Mud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ODAFONE LT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ETSI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44 1635 6735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hn.mudge@vodafone.co.u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Karl-Heinz Nenn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-MOBILE DEUTSCHLAN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ETSI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49 228 936 333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arl-heinz.nenner@t-mobile.d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Habib Noui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CATEL S.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ETSI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331 3077 51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abib.nouira@alcatel.f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Tapinder P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-MOBILE DEUTSCHLAN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ETSI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49 228 936 333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apinder.pal@t-mobile.d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Trevor Pir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TOROLA Gmb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ETSI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353 21 4511 2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revor.pirt@motorola.c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r. Olaf Pollakowsk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IEMENS A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ETSI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49 30 386 329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laf.pollakowski@siemens.c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Mohan Ra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ucent Technologies N. S. U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ETSI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44 1793 8978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hanr@lucent.c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Harry Rau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CATEL S.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ETSI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49 711 821 478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arry.rau@alcatel.d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Christopher Richard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RTEL NETWORKS (EUROPE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ETSI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197268432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rich@nortelnetworks.c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Kari Ronk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KIA Corporati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ETSI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358 7180 770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ari.t.ronka@nokia.c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Joerg Schmid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TOROLA A/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ETSI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1 480 732 64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.Schmidt@Motorola.c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Samuel Si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DC Telecommunications LT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ETSI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4420833432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amuel_sida@adc.c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Clemens Suerbau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IEMENS A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ETSI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49 89 636 751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lemens.suerbaum@siemens.c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Patrik Tepp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RICSSON L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ETSI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46 455 3958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trik.teppo@ericsson.c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Christian Toch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RTEL NETWORKS (EUROPE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ETSI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33 1 69 55 44 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che@nortelnetworks.c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Michael Trus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TOROLA Lt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ETSI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353 21 4511 3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chael.Truss@motorola.c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Enxi Wan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KIA Corporati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ETSI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86 10 653928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xi.wang@nokia.c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r. Georg Wegman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-MOBILE DEUTSCHLAN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ETSI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49 228 936 334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eorg.wegmann@t-mobile.d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Ove Wikber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RICSSON L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ETSI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46840459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ve.wikberg@ericsson.c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4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mber of 3GPP (T1)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s. Catherine FitzPatric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ucent Technologi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T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1 630 979-79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tz50@lucent.c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Rick Port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elcordia Technologies Inc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T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1-973-829-44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dpo@research.telcordia.c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Mikael Rutan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kia Telecommunications Inc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T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3585038729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kael.rutanen@nokia.c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Venson Shaw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T&amp;T Wireless Services, Inc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T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1 425 580 78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enson.Shaw@attws.c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David Sid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rtel Network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T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1 919 997 36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jsidor@nortelnetworks.c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Edwin T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ricsson Inc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T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1 514 345 79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dwin.tse@ericsson.c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4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mber of 3GPP (TTA)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Robert Peters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ricsson Ko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TTA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46 13 28 46 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bert.petersen@ericsson.c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4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mber of 3GPP (TTC)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Thomas Toving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ippon Ericsson K.K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GPPMEMBER (TTC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46 31 747 30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omas.tovinger@ericsson.c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6275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4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rganisation partner representative (ETSI)</w:t>
      </w:r>
    </w:p>
    <w:p>
      <w:pPr>
        <w:pStyle w:val="Normal"/>
        <w:tabs>
          <w:tab w:val="clear" w:pos="720"/>
          <w:tab w:val="left" w:pos="2948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r. Adrian Zoic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bile Competence Centr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33 4 92 94 42 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drian.zoicas@etsi.or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ES  -  NO</w:t>
      </w:r>
    </w:p>
    <w:p>
      <w:pPr>
        <w:pStyle w:val="Normal"/>
        <w:tabs>
          <w:tab w:val="clear" w:pos="720"/>
          <w:tab w:val="left" w:pos="2948" w:leader="none"/>
          <w:tab w:val="left" w:pos="8745" w:leader="none"/>
          <w:tab w:val="left" w:pos="9195" w:leader="none"/>
          <w:tab w:val="left" w:pos="10865" w:leader="none"/>
          <w:tab w:val="left" w:pos="140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301" w:right="298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right" w:pos="10560" w:leader="none"/>
        <w:tab w:val="right" w:pos="11040" w:leader="none"/>
        <w:tab w:val="left" w:pos="11130" w:leader="none"/>
        <w:tab w:val="left" w:pos="1136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03/10/2003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Page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1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/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1</w:t>
    </w:r>
  </w:p>
  <w:p>
    <w:pPr>
      <w:pStyle w:val="Normal"/>
      <w:tabs>
        <w:tab w:val="clear" w:pos="720"/>
        <w:tab w:val="left" w:pos="360" w:leader="none"/>
        <w:tab w:val="right" w:pos="10560" w:leader="none"/>
        <w:tab w:val="right" w:pos="11040" w:leader="none"/>
        <w:tab w:val="left" w:pos="11130" w:leader="none"/>
        <w:tab w:val="left" w:pos="1136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center" w:pos="561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2"/>
        <w:szCs w:val="32"/>
      </w:rPr>
      <w:t>PARTICIPANTS LIST</w:t>
    </w:r>
  </w:p>
  <w:p>
    <w:pPr>
      <w:pStyle w:val="Normal"/>
      <w:tabs>
        <w:tab w:val="clear" w:pos="720"/>
        <w:tab w:val="center" w:pos="561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2"/>
        <w:szCs w:val="32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2"/>
        <w:szCs w:val="32"/>
      </w:rPr>
    </w:r>
  </w:p>
  <w:p>
    <w:pPr>
      <w:pStyle w:val="Normal"/>
      <w:tabs>
        <w:tab w:val="clear" w:pos="720"/>
        <w:tab w:val="left" w:pos="1500" w:leader="none"/>
        <w:tab w:val="left" w:pos="25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t>Meeting 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t>3GPPSA5#35-bis</w:t>
    </w:r>
  </w:p>
  <w:p>
    <w:pPr>
      <w:pStyle w:val="Normal"/>
      <w:tabs>
        <w:tab w:val="clear" w:pos="720"/>
        <w:tab w:val="left" w:pos="1500" w:leader="none"/>
        <w:tab w:val="left" w:pos="25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</w:r>
  </w:p>
  <w:p>
    <w:pPr>
      <w:pStyle w:val="Normal"/>
      <w:tabs>
        <w:tab w:val="clear" w:pos="720"/>
        <w:tab w:val="left" w:pos="156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3GPPSA5#35-bis</w:t>
    </w:r>
  </w:p>
  <w:p>
    <w:pPr>
      <w:pStyle w:val="Normal"/>
      <w:tabs>
        <w:tab w:val="clear" w:pos="720"/>
        <w:tab w:val="left" w:pos="156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t>New Orleans, 6 - 10 October 2 003</w:t>
    </w:r>
  </w:p>
  <w:p>
    <w:pPr>
      <w:pStyle w:val="Normal"/>
      <w:tabs>
        <w:tab w:val="clear" w:pos="720"/>
        <w:tab w:val="left" w:pos="156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</w:r>
  </w:p>
  <w:p>
    <w:pPr>
      <w:pStyle w:val="Normal"/>
      <w:tabs>
        <w:tab w:val="clear" w:pos="720"/>
        <w:tab w:val="center" w:pos="82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PLEASE CHECK YOUR COORDINATES, CROSS YOUR ATTENDANCE , GIVE IT BACK TO THE MCC SECRETARY</w:t>
    </w:r>
  </w:p>
  <w:p>
    <w:pPr>
      <w:pStyle w:val="Normal"/>
      <w:tabs>
        <w:tab w:val="clear" w:pos="720"/>
        <w:tab w:val="center" w:pos="82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  <w:p>
    <w:pPr>
      <w:pStyle w:val="Normal"/>
      <w:tabs>
        <w:tab w:val="clear" w:pos="720"/>
        <w:tab w:val="left" w:pos="2985" w:leader="none"/>
        <w:tab w:val="left" w:pos="6251" w:leader="none"/>
        <w:tab w:val="left" w:pos="8715" w:leader="none"/>
        <w:tab w:val="left" w:pos="9165" w:leader="none"/>
        <w:tab w:val="center" w:pos="11200" w:leader="none"/>
        <w:tab w:val="center" w:pos="14370" w:leader="none"/>
      </w:tabs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Nam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Organization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Status, partner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Ctry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Phon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 xml:space="preserve">Email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Attend.</w:t>
    </w:r>
  </w:p>
  <w:p>
    <w:pPr>
      <w:pStyle w:val="Normal"/>
      <w:tabs>
        <w:tab w:val="clear" w:pos="720"/>
        <w:tab w:val="left" w:pos="298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ab/>
      <w:t>represented</w:t>
    </w:r>
  </w:p>
  <w:p>
    <w:pPr>
      <w:pStyle w:val="Normal"/>
      <w:tabs>
        <w:tab w:val="clear" w:pos="720"/>
        <w:tab w:val="left" w:pos="298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