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816396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55071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