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19370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2081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4907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72787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