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07040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26246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61909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