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253013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24763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984549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051775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