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294755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13877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