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487997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437713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378157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784572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