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6665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73528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0273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5609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