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2932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92844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5208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