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0145904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2167222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