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28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98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69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9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74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3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66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10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45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92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70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1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44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557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2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61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