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162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0700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9456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1117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4104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3548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3419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508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849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855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1316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3903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3984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2057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8417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