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16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61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797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000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63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0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2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633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9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804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0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4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28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20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01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51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55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