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27847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42796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0849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06088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42261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43236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0982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47296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77230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07651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17294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6151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52839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