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47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515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806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633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535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220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536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020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503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959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5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152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599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287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582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