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1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97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7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46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48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29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6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445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97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8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076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745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16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