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132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889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284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110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444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4182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259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288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337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880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112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499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799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