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6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63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525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91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83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521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10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06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104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5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84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9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0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75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9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