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680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1207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6656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4718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5408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9409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64853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9224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9998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57862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1337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33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485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7214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2742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