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9529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859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782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01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865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486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049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957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601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0566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404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620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639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794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6395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5970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1111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