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1674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0858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2989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8109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9457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1418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9673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78865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2954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29470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830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4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5208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45853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9782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6867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3824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