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799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1003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2641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6795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5969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3388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0125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9640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9066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9712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167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964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9964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