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6848958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966084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448141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