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205420866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67875002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5046043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3911768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