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92613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710936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629049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273581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