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259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528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234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120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