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165567328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2059129551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570779924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477169024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