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-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flavours.  The default is the \jargon{development emulator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true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r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swipl-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d memb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