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broadcast}{Broadcast and receive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roadcast}\index{message,service}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gent}\index{daem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broadcast} library was invented to realise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tand-alone components that use the Prolog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application data. \Figref{broadcast} illustrates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broadcast}{Information-f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roadcasting ser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ing service provides two services. Using the `sh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 unknown number of agents may listen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The broadcaster is not (directly) aware of the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request' service, listening agents are asked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 and the broadcaster is allowed to reject answ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is often used to inform about changes made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Other messages can be ``save yourself'' or ``show thi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s used to get information while the broadc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who might be able to answer the ques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ho is showing $X$?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oadca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\arg{Term}. There are no limitations to \arg{Term}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lobal service, it is good practice to use a descri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incipal functor. All associated goals ar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success or failure, broadcast/1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oadcast_reque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oadcast/1, this predicate stops if an associated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causes it to try other listeners.  A broadcas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etch information without knowing the identity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.  C.f.\ ``Is there someone who knows the age of John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sk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_request(age_of('John', 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gent (\jargon{listener}) that registered an `age-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knows about the age of `John' this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}{2}{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\jargon{listen} channel. Whenever a term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is broadcasted, call \arg{Goal}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ll broadcasted messages as a variable unifies to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ly used to debug usag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en(Term, (writeln(Term),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roadcast(hello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}{3}{+Listener, 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Listener} as the owner of the channel.  Unlik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listen/2, channels that have an owner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is commonly used if an object is listening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 the example below we define a `name-item'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dentifier represented by the predicate name_of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name_item, text_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id,</w:t>
        <w:tab/>
        <w:t>any,</w:t>
        <w:tab/>
        <w:t>get, "Id visualis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NI, Id:an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of(Id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NI, initialise, nam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(NI, set_name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I, slot, id,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(NI, name_of(Id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(NI, selection, 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NI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sten(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NI, 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ame(NI, Name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I, id,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name_of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name_of(Id, 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(name_of(Id, 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1}{+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2}{+Listener, +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emplate}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3}{+Listener, 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ing}{3}{?Listener, ?Template, ?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listeners.  This predicate i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