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6170106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04723230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6015104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61202460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53263163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4832834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7906856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44387276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96059261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4355055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78173374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5636361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