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84768122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91221279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9297859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96141498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94756198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43735096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85191182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2038031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2691713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41321979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093294012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32777398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38070001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11827049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83979804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55218776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42516286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58760976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32051360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11847252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16697779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2824036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92313690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50449258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45493811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4846558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36867818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41253932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9885307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03080920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55271761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77616548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9112191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99922796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21085532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91955840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67597774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58016760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74115718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33515541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15550308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72306547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