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426333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4263339"/>
      <w:bookmarkStart w:id="1" w:name="__Fieldmark__0_121426333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1426333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14263339"/>
      <w:bookmarkStart w:id="3" w:name="__Fieldmark__1_121426333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