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639800134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66860532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473190305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482139941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941212942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383925609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1980564018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977734040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415570021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837933095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213422504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127807410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688553716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243440070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574328999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437755072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97019358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755611747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364457563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938068035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878772892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2006763560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253355233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010326208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2042501489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728639962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