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695399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7258236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1116165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353773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