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6034875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5675109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2020542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5058954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5220798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1207436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7561955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2361440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3486450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2877212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2893144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0548786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