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3197415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3174155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7545028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13752151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41951281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12944971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8432963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9719505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85004735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7765745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0437910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12647428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901396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2845624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2445797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8128738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4397747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1063684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4977420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3931022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586644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9716458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6165097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6934372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26609138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5022553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59169437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0254471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1062600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7132337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2426085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5857143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73612807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634144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5285447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2879354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14215767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933443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0896471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2395192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4197983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1660857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