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4459362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6387569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010551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8193848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374345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418474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6400749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160933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4788888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7788235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004312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1154213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548788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2327991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9557641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6404577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434385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647995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657543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525070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5433005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8696365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1521223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4111204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3064811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079087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