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259790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2597903"/>
      <w:bookmarkStart w:id="1" w:name="__Fieldmark__0_374259790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74259790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742597903"/>
      <w:bookmarkStart w:id="3" w:name="__Fieldmark__1_374259790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