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046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485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061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056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