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8597321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091135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8736995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838489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