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4388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246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900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5171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