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180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7690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803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352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