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46233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763961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37729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15095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