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6109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2344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5699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7525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