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538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038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820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283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