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750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231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084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768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