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103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205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745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505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